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ALIZÉE     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36"/>
          <w:lang w:val="fr-FR"/>
        </w:rPr>
      </w:pPr>
      <w:r>
        <w:object w:dxaOrig="4064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15pt;margin-top:3.3pt;width:203.25pt;height:244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494493194" r:id="rId2"/>
        </w:object>
      </w:r>
      <w:r>
        <w:rPr>
          <w:rFonts w:cs="Tempus Sans ITC;Courier New" w:ascii="Tempus Sans ITC;Courier New" w:hAnsi="Tempus Sans ITC;Courier New"/>
          <w:b/>
          <w:sz w:val="36"/>
          <w:lang w:val="fr-FR"/>
        </w:rPr>
        <w:t>Interview: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 âge as-tu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'ai dix-sept ans.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le est la date de ton anniversaire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C'est le vingt et un août.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le est ta nationalité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e suis français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Où es- tu née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e suis née à Ajaccio, en Corse.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Est-ce que tu as des frères et soeurs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'ai un frère. Il s'appelle Johann et il a onze ans.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>Quelle est ta profession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e suis étudiante et chanteus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les sont tes matières préférées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Les sciences et les mathématiques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Comment s'appelle ton album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Il s'appelle "Gourmandises"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'est-ce que tu aimes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'aime la danse, le cinéma, le football et le shopping.</w:t>
      </w:r>
    </w:p>
    <w:p>
      <w:pPr>
        <w:pStyle w:val="Normal"/>
        <w:rPr>
          <w:rFonts w:ascii="Tempus Sans ITC;Courier New" w:hAnsi="Tempus Sans ITC;Courier New" w:cs="Tempus Sans ITC;Courier New"/>
          <w:sz w:val="24"/>
          <w:lang w:val="fr-FR"/>
        </w:rPr>
      </w:pPr>
      <w:r>
        <w:rPr>
          <w:rFonts w:cs="Tempus Sans ITC;Courier New" w:ascii="Tempus Sans ITC;Courier New" w:hAnsi="Tempus Sans ITC;Courier New"/>
          <w:sz w:val="24"/>
          <w:lang w:val="fr-FR"/>
        </w:rPr>
      </w:r>
    </w:p>
    <w:p>
      <w:pPr>
        <w:pStyle w:val="Normal"/>
        <w:rPr>
          <w:rFonts w:ascii="Tempus Sans ITC;Courier New" w:hAnsi="Tempus Sans ITC;Courier New" w:cs="Tempus Sans ITC;Courier New"/>
          <w:lang w:val="fr-FR"/>
        </w:rPr>
      </w:pPr>
      <w:r>
        <w:rPr>
          <w:rFonts w:cs="Tempus Sans ITC;Courier New" w:ascii="Tempus Sans ITC;Courier New" w:hAnsi="Tempus Sans ITC;Courier New"/>
          <w:lang w:val="fr-FR"/>
        </w:rPr>
        <w:t>("Allons-y!" Vol.8 Nº  1 Septembre/Octobre 2001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-----------------------------------------------------------------------------------------------------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</w:rPr>
      </w:pPr>
      <w:r>
        <w:rPr>
          <w:sz w:val="22"/>
        </w:rPr>
        <w:t>MOI... LOLITA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……</w:t>
      </w:r>
      <w:r>
        <w:rPr>
          <w:rFonts w:eastAsia="Comic Sans MS" w:cs="Comic Sans MS" w:ascii="Comic Sans MS" w:hAnsi="Comic Sans MS"/>
          <w:sz w:val="22"/>
          <w:lang w:val="fr-FR"/>
        </w:rPr>
        <w:t xml:space="preserve">   </w:t>
      </w:r>
      <w:r>
        <w:rPr>
          <w:rFonts w:cs="Comic Sans MS" w:ascii="Comic Sans MS" w:hAnsi="Comic Sans MS"/>
          <w:sz w:val="22"/>
          <w:lang w:val="fr-FR"/>
        </w:rPr>
        <w:t>……</w:t>
      </w:r>
      <w:r>
        <w:rPr>
          <w:rFonts w:cs="Comic Sans MS" w:ascii="Comic Sans MS" w:hAnsi="Comic Sans MS"/>
          <w:sz w:val="22"/>
          <w:lang w:val="fr-FR"/>
        </w:rPr>
        <w:t>..  ……………….. … …………………..</w:t>
        <w:tab/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Lo ou bien Lola</w:t>
        <w:br/>
        <w:t>Du pareil au même</w:t>
        <w:br/>
        <w:t>……   ……..  ……………….. … ………………….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fr-FR"/>
        </w:rPr>
        <w:t>Quand je rêve aux loups</w:t>
        <w:br/>
        <w:t>C'est Lola qui saigne</w:t>
        <w:br/>
        <w:t>Quand fourche ……… langue</w:t>
        <w:br/>
        <w:t>J'ai là un fou rire</w:t>
        <w:br/>
        <w:t>Aussi fou qu'un phénomène</w:t>
        <w:br/>
        <w:t>…………  ….……………….. Lolita</w:t>
        <w:br/>
        <w:t>Lo de vie, lo aux amours diluviennes</w:t>
        <w:br/>
        <w:br/>
        <w:t>{</w:t>
      </w:r>
      <w:r>
        <w:rPr>
          <w:rFonts w:cs="Comic Sans MS" w:ascii="Comic Sans MS" w:hAnsi="Comic Sans MS"/>
          <w:sz w:val="22"/>
          <w:u w:val="single"/>
          <w:lang w:val="fr-FR"/>
        </w:rPr>
        <w:t>Refrain:</w:t>
      </w:r>
      <w:r>
        <w:rPr>
          <w:rFonts w:cs="Comic Sans MS" w:ascii="Comic Sans MS" w:hAnsi="Comic Sans MS"/>
          <w:sz w:val="22"/>
          <w:lang w:val="fr-FR"/>
        </w:rPr>
        <w:t>}</w:t>
        <w:br/>
        <w:t>C'est ………  ……. faute</w:t>
        <w:br/>
        <w:t>Et quand …… donne ……… langue au chat</w:t>
        <w:br/>
        <w:t>Je vois ……… autres</w:t>
        <w:br/>
        <w:t>Tout prêts à se jeter sur ……….</w:t>
        <w:br/>
        <w:t>C'est ………… ………….. faute à moi</w:t>
        <w:br/>
        <w:t>Si j'entends tout autour de moi</w:t>
        <w:br/>
        <w:t>Hello, helli, t'es A (L.O.L.I.T.A.)</w:t>
        <w:br/>
        <w:t>Moi Lolita</w:t>
        <w:br/>
        <w:br/>
        <w:t>……   ……..  ……………….. … …………………..</w:t>
      </w:r>
    </w:p>
    <w:p>
      <w:pPr>
        <w:pStyle w:val="Normal"/>
        <w:rPr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ollégienne aux bas</w:t>
        <w:br/>
        <w:t>Bleus de méthylène</w:t>
        <w:br/>
        <w:t xml:space="preserve">……   ……..  ……………….. … ………………….. </w:t>
        <w:br/>
        <w:t>Coléreuse et pas</w:t>
        <w:br/>
        <w:t>Mi-coton, mi-laine</w:t>
        <w:br/>
        <w:t>Motus et bouche qui n'dit pas</w:t>
        <w:br/>
        <w:t>A maman que ……..</w:t>
        <w:br/>
        <w:t>………….. un phénomène</w:t>
        <w:br/>
        <w:t>………..   ………………………   ……………………</w:t>
        <w:br/>
        <w:t>Lo de vie, lo aux amours diluviennes</w:t>
        <w:br/>
        <w:br/>
        <w:t>{Refrain, x2}</w:t>
        <w:br/>
        <w:br/>
        <w:t>LO-LI-TA {x8}</w:t>
        <w:br/>
        <w:br/>
        <w:t>{Refrain, x3}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empus Sans IT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;Courier New" w:hAnsi="Tempus Sans ITC;Courier New" w:cs="Tempus Sans ITC;Courier New"/>
      <w:b/>
      <w:sz w:val="48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18:00Z</dcterms:created>
  <dc:creator>Personal</dc:creator>
  <dc:description/>
  <dc:language>en-US</dc:language>
  <cp:lastModifiedBy>Nombre</cp:lastModifiedBy>
  <cp:lastPrinted>2006-12-10T20:20:00Z</cp:lastPrinted>
  <dcterms:modified xsi:type="dcterms:W3CDTF">2006-12-12T06:18:00Z</dcterms:modified>
  <cp:revision>2</cp:revision>
  <dc:subject/>
  <dc:title>ALIZÉE</dc:title>
</cp:coreProperties>
</file>